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  <w:lang w:val="ru-RU"/>
        </w:rPr>
        <w:t>Соль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. Осипаны, ул.Молодежная ,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i/>
          <w:sz w:val="30"/>
          <w:szCs w:val="30"/>
          <w:u w:val="single"/>
        </w:rPr>
        <w:t xml:space="preserve">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ошу выдать справку о месте захоронения Иванова Станислава Ивановича, умершего 24 мая 1999 г., на день смерти проживавшего в дер. Ажугеры Сморгонского района Гродненской области и похороненного на кладбище в аг.Солы Сольского сельсовета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53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9:07:00Z</dcterms:modified>
  <cp:revision>8</cp:revision>
  <dc:subject/>
  <dc:title>СПИСОК ГРАЖДАН  НЕ ВОШЕДШИХ В НАСЛЕДСТВО</dc:title>
</cp:coreProperties>
</file>